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shareware ('Try before you buy'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it on your computer as long as you li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give copies to your friends or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(as a whole, please) to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ite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usefull, see the 'Register'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how to obtain the profess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ackJack Strategy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